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Й ГОРНЫЙ И ПРОМЫШЛЕННЫЙ НАДЗОР РОСС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24 ноября 1999 года N 85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 утверждении Инструкции по согласованию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довых планов развития гор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ый горный и промышленный надзор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новляет: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дить Инструкцию по согласованию годовых планов развития горных работ и ввести ее в действие с 1 января 2000 г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Д.Лозо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егистрировано в Министерст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стиции Российской Федер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декабря 1999 год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гистрационный N 2000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К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годовых планов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вития гор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07-330-99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. Общи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ая Инструкция разработана с учетом требований Закона Российской Федерации "О недрах" в редакции Федерального закона от 03.03.95 N 27-ФЗ "О внесении изменений и дополнений в Закон Российской Федерации "О недрах" (Собрание законодательства Российской Федерации, 1995, N 10, ст. 823), 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 3588), в соответствии с Положением о Федеральном горном и промышленном надзоре России, утвержденным Указом Президента Российской Федерации от 18.02.93 N 234 (Собрание актов Президента и Правительства Российской Федерации, 1993, N 8, ст.657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Инструкция устанавливает порядок согласования годовых планов развития горных работ (годовых программ работ в случаях разработки углеводородного сырья и гидроминеральных ресурсов) пользователем недр с территориальными органами Госгортехнадзора России, а также требования по обеспечению охраны недр, промышленной безопасности, предотвращению вредного влияния горных разработок на окружающую среду при их составл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Инструкции являются обязательными для территориальных органов Госгортехнадзора России, для всех организаций независимо от их организационно-правовых форм и форм собственности, а также для индивидуальных предпринимателей, осуществляющих пользование недрами на территории Российской Федерации и в пределах ее континентального шельфа и морской исключительной экономической зоны Российской Федер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 соответствии со статьей 22 Закона Российской Федерации "О недрах" пользователь недр обязан обеспечить соблюдение требований технических проектов, планов и схем развития горных работ, недопущение сверхнормативных потерь, разубоживания и выборочной отработки полезных ископаемых, а также безопасное ведение работ, связанных с пользованием недр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од годовым планом развития горных работ и годовой программой работ (далее - годовой план) в настоящей Инструкции понимается документ, составленный пользователем недр и определяющий направление развития горных работ, объемы добычи полезных ископаемых, объемы производства геологоразведочных, рекультивационных, вскрышных, горноподготовительных или подготовительных работ, подготовки (обработки) и переработки минерального сырья (при наличии перерабатывающих производств), иных работ, предусмотренных условиями лицензий на пользование недрами, техническим проектом, проектными технологическими документами, проектом обустройства (далее - проектом), нормативы потерь полезных ископаемых при их добыче и нормативы потерь полезных ископаемых при переработке минерального сырья (при наличии перерабатывающих производств), определенные в установленном порядке, а также мероприятия по охране недр, рациональному, комплексному использованию минерального сырья, промышленной безопасности, предотвращению вредного влияния горных работ на окружающую среду, здания и соору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Согласование годовых планов осуществляется в целях обеспечения рационального и безопасного ведения горных работ, соблюдения законодательных и нормативных требований, условий лицензий на пользование недрами, проектных решений по отработке запасов полезных ископаемых и их переработке, установления оптимальных величин нормативов потерь полезных ископаемых, недопущения сверхнормативных потерь, выборочной отработки месторождений полезных ископаемых и их порчи от неправильного ведения горных работ, своевременного восстановления нарушенных горными работами земель, охраны подрабатываемых зданий и сооружений, опережающего геологического изучения недр, а также выполнения мероприятий по охране недр, промышленной безопасности и предотвращению вредного влияния горных работ на окружающую сред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В соответствии со статьей 41 Закона Российской Федерации "О недрах" платежи за добычу полезных ископаемых определяются как доля от стоимости добытых полезных ископаемых и потерь при добыче, превышающих нормативы, устанавливаемые ежегодными планами горных работ, согласованными с органами государственного горного надзора. При этом платежи с объемов сверхнормативных потерь взимаются в двойном размере, включая все фактические потери полезных ископаемых, допущенные за период работы без наличия согласованных с территориальными органами Госгортехнадзора России годовых планов. В случае задержки в согласовании годовых планов по вопросам, не связанным с нормированием потерь, или не по вине пользователя недр, допускается отдельное согласование нормативов потер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Годовые планы составляются на основании утвержденного проекта, в соответствии с законодательными и нормативными требованиями в области охраны недр, промышленной безопасности и охраны окружающей среды, условиями лицензии на пользование недрами, соглашений о разделе продукции, с учетом рекомендаций Государственной комиссии по запасам полезных ископаемых (ГКЗ), Центральной комиссии по запасам полезных ископаемых (ЦКЗ) и территориальных комиссий по запасам полезных ископаемых (ТКЗ) Министерства природных ресурсов Российской Федерации (МПР России), Центральной комиссии по разработке нефтяных и нефтегазовых месторождений (ЦКР) и территориальных комиссий по разработке нефтяных и нефтегазовых месторождений (ТКР) Министерства топлива и энергетики Российской Федерации (Минтопэнерго России), научных и проектных организа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В соответствии с приложением 1 Федерального закона "О промышленной безопасности опасных производственных объектов" объекты, на которых ведутся горные работы, работы по обогащению полезных ископаемых, а также работы в подземных условиях, относятся к категории опасных производственных объе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В соответствии со статьей 8 Федерального закона "О промышленной безопасности опасных производственных объектов" изменения, вносимые в проектную документацию на строительство, расширение, реконструкцию, техническое перевооружение, консервацию и ликвидацию опасного производственного объекта, подлежат экспертизе промышленной безопасности и согласовываются с федеральным органом исполнительной власти, специально уполномоченным в области промышленной безопасности, или его территориальным органом. В соответствии со статьей 13 экспертизе промышленной безопасности подлежат 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 и иные документы, связанные с эксплуатацией опасного производственного объекта. Годовые планы в случаях, когда проекты устарели, не скорректированы в соответствии с фактическими условиями разработки месторождений и не обеспечивают безопасный и рациональный порядок отработки запасов, не содержат технических решений по охране подрабатываемых зданий, сооружений и природных объектов, подземных сооружений и горных выработок, согласовываются при наличии положительного заключения экспертизы охраны недр и промышленной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Согласование годовых планов не допускается при отсутствии предусмотренного статьей 24 Закона Российской Федерации "О недрах" комплекса геологических и маркшейдерских работ, невыполнении существенных условий лицензий на пользование недрами, при отсутствии лицензий органов Госгортехнадзора России на эксплуатацию горных производств и объектов, на производство маркшейдерских работ при пользовании недр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Годовые планы в соответствии с техническим заданием пользователя недр, согласованным с органами Госгортехнадзора России, могут разрабатываться иной организацией, имеющей лицензию Госгортехнадзора России на проектирование горных производств, а в случаях добычи общераспространенных полезных ископаемых с объемом добычи горной массы менее 50 тыс. куб.м/год без производства взрывных работ - организацией, имеющей лицензию на производство маркшейдерски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I. Порядок рассмотрения и соглас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довых план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Годовые планы рассматриваются и согласовываются управлением округа (управлением) Госгортехнадзора России или, по его поручению, отделом управления округа (управления). Полномочия по согласованию годовых планов распределяются согласно приказу по управлению округа (управлению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Рассмотрение годовых планов осуществляется по графику. Графиком должно устанавливаться рассмотрение годовых планов в период не ранее 1 сентября и не позднее 15 декабря года, предшествующего планируемому. Допускается включение в график более поздних дат рассмотрения годовых планов при сезонном характере добычных работ, но не позднее чем за две недели до начала добычного сез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ьзователь недр извещается о запланированной дате рассмотрения годового плана не позднее чем за два месяца до рассмотрения. В случае, если пользователь недр представил годовой план менее чем за 15 дней до запланированной даты рассмотрения, территориальный орган Госгортехнадзора России вправе перенести дату рассмотрения на срок не более 30 дней. О всех случаях переноса дат рассмотрения пользователь недр извещается не позднее чем за 5 дней до запланированной даты по графику, а в случае представления материалов вне графика или с его нарушением - в срок не позднее 15 дней со дня получения годового пла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Для вновь вводимых предприятий или объектов, годовые планы которых представляются вне графика, срок рассмотрения годовых планов не должен превышать 30 дней со дня их предста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В случае необходимости получения дополнительных материалов, заключения экспертизы промышленной безопасности территориальные органы Госгортехнадзора России вправе направить мотивированный запрос и перенести рассмотрение годового плана на срок не позднее 10 дней с момента получения запрашиваемых материалов или экспертного заклю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Годовой план рассматривается в присутствии представителей недропользователя, включая одного из руководителей организации, главного маркшейдера и главного геолога. При отсутствии указанных представителей территориальный орган Госгортехнадзора России вправе перенести рассмотрение на срок, не превышающий 30 д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Годовые планы могут рассматриваться как в месте нахождения управления округа (управления) или его отдела, так и в месте нахождения недропользователя. Место и время рассмотрения годового плана указываются в графи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При наличии нерешенных проблем охраны недр, промышленной безопасности и охраны окружающей среды следует практиковать рассмотрение годовых планов на Совете управления округ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. Рассмотрение годовых планов без участия представителей службы охраны недр территориального органа Госгортехнадзора России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 При рассмотрении годового плана территориальным органам Госгортехнадзора России следует обращать особое внимание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планируемых направлений и объемов горных работ техническому проекту и проектным технологическим документа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омерность разработки месторождения полезных ископаемых или его части, исключающую выборочную отработку наиболее богатых по минеральному составу участк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предусмотренных годовым планом основных технических и технологических параметров разработки месторождения фактическим геологическим и горнотехническим условиям, их эффективность в части рационального извлечения полезных ископаемых и промышленной безопас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твращение сверхнормативных потер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нормативов потерь при добыче полезных ископаемых и при переработке минерального сырья (при наличии перерабатывающих производств) проектным показателям и условиям лицензии на пользование недр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лицензии на пользование недрами и выполнение условий ее действ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горного и земельного отво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образования временно неактивных запасов и порядок их отработ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квидацию (консервацию) горных выработок, участков, блоков, горизонтов на отработанных участках месторождения полезных ископаем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ую обоснованность расчетов платежей при пользовании недр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снованность технико-экономическими расчетами нормативов потерь и разубоживания по каждой выемочной единиц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рационального использования и сохранности попутно добываемых полезных ископаемых, а также горных пород, пригодных для производства строительных материал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ффективность мероприятий по рациональному использованию и охране нед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жидаемые деформации подрабатываемых зданий, сооружений и природных объектов, планируемые меры по охран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людение требований промышленной и экологической безопас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ьность определения опасных зон и наличие вокруг них утвержденных границ безопасного ведения горных работ, эффективность мероприятий по безопасному ведению работ вблизи опасных зон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>соответствие планируемых объемов эксплуатационной разведки, вскрышных и горно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подготовительных работ планируемой добыче полезных ископаем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планируемых работ по рекультивации нарушенных горными работами земель проектным направлениям и заданиям, а также условиям лицензий на пользование недрами, договору аренды земельных участ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При ведении на действующем предприятии недропользователя (шахте, руднике, карьере и др.) горных работ иными организациями (шахтостроительными и др.), а также в случаях совместного ведения открытых и подземных работ при рассмотрении годового плана следует учитывать указанные виды горных работ в целях предупреждения опасных совмещений работ, потерь полезных ископаемых и нарушений правил безопасности и установленного порядка совместного ведения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Результаты рассмотрения годового плана оформляются протоколом, в котором указываются представители территориального органа Госгортехнадзора России и пользователя недр, принявшие участие в его рассмотрении. По результатам рассмотрения может быть принято решение либо по согласованию годового плана, либо по отказу в согласовании, либо по переносу даты рассмот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токол рассмотрения годового плана включается решение, а также могут включаться условия согласования и рекомендации. В случаях переноса даты рассмотрения годового плана или отказа в его согласовании в протоколе указываются прич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При рассмотрении годовых планов по ряду объектов недропользования, разрабатываемых одной организацией, допускается составление общего протоко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. Протокол рассмотрения годового плана подписывается начальником территориального органа Госгортехнадзора России или его заместителем или по их поручению начальником отдела. На графических материалах в случае согласования ставится специальный штамп с надписью "СОГЛАСОВАНО" (наименование территориального органа Госгортехнадзора России), а также указываются номер и дата протоко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 экземпляр протокола годового плана в срок не позднее 7 дней направляется пользователю нед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. В решении о согласовании годового плана указываю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согласованных нормативов потерь и разубоживания при добыче по выемочным единица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нормативов потерь при переработке полезного ископаемого по каждому из компонентов, извлечение которых предусмотрено лицензией на пользование недрами и проектом перерабатывающего производства (при наличии перерабатывающих производст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по устранению выявленных недостатков годового пла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ации по повышению уровня рационального и комплексного использования запасов полезных ископаемых, промышленной безопасности, охраны окружающей среды и геолого-маркшейдерского обслуживания гор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. Согласованию не подлежат годовые планы в случаях выявления в них существенных нарушений законодательных и нормативных требований, а также условий лицензий на пользование недрами, отклонений от проектов, возникновения непосредственной угрозы жизни и здоровью людей, систематического нарушения пользователем недр установленных правил пользования недрами и норм безопасности, невыполнения условий согласования годовых планов за предыдущий пери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. При несогласии с отказом в согласовании годового плана пользователь недр вправе обжаловать принятое решение в Госгортехнадзоре России или в суд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. В случаях выявления несущественных нарушений установленных требований согласование допускается при условиях, обеспечивающих охрану недр, промышленную безопасность и охрану окружающей среды. Указанные условия включаются в протокол рассмотрения годового плана. При этом представитель пользователя недр на экземпляре, который остается в территориальном органе Госгортехнадзора России, письменно подтверждает свое согласие с условиями согласования годового пла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. Производство горных работ без согласованного с территориальными органами Госгортехнадзора России годового плана, а также с отступлениями от согласованного годового плана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. При выявлении в процессе ведения горных работ изменений геологических, гидрогеологических и горнотехнических условий разработки месторождения или отработки отдельных выемочных единиц, строительства подземных сооружений, необходимые изменения вносятся в годовой план по согласованию с территориальным органом Госгортехнадзора России. Перечень изменений, подлежащих согласованию, и порядок их согласования определяются территориальным органом Госгортехнадзора Росс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ормативов потерь при добыче полезных ископаемых вносятся только по тем выемочным единицам, по которым выявлены изменения геологических, гидрогеологических и горнотехнических условий их отрабо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II. Требования по охране недр при обоснован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тивов потерь и разубожи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. Нормативы потерь и разубоживания полезных ископаемых при добыче устанавливаются на основании технико-экономических расчетов для каждой выемочной единицы, вовлекаемой в отработку в планируемом периоде, в соответствии с установленными требованиями по нормированию потерь и разубоживания при добыч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. Нормативы потерь гидроминеральных ресурсов и лечебных грязей при добыче устанавливаются на основании технико-экономических расчетов для каждой скважины (колодца, штольни), а по лечебным грязям для участка месторождения, отрабатываемого в планируемом период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. Нормативы потерь при переработке твердых полезных ископаемых устанавливаются для каждого компонента утвержденных запасов месторождения и предусмотренных к извлечению в соответствии с условиями лицензии на пользование недрами и техническим проектом. При переработке добытого полезного ископаемого по технологическим сортам норматив потерь определяется по каждому технологическому сор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. Пересчет нормативов потерь при переработке минерального сырья в соответствии с параметрами качества исходного полезного ископаемого при изменении его качества в пределах вида или сорта не производится. Пересчет нормативов потерь компонентов при переработке минерального сырья при значительном изменении качества исходного сырья осуществляется в соответствии с установленными требованиями по нормированию потерь при переработке. Пересчитанные величины нормативов потерь согласовываются с территориальным органом Госгортехнадзора Росс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. Нормативы потерь попутного (растворенного) газа при добыче нефти не должны превышать уровни потерь, предусмотренные условиями лицензии на пользование недр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V. Требования по обеспечению охра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р и промышленной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годового план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. Годовые планы должны предусматр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циональное ведение горных работ, исключающее выборочную отработку более богатых участков, порчу других полезных ископаемых и обеспечивающее правильность разработки месторождения полезных ископаем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тимальные показатели нормативов потерь и разубоживания при добыче, установленные по выемочным единицам и нормативов потерь при переработке минерального сырья (при наличии перерабатывающих производств), а также нормативов потерь попутного (растворенного) газа и нефти при их подготов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тимальную концентрацию горных работ, исключающую их разбросанность и многогоризонтность при разработке месторождений твердых полезных ископаем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технологий, повышающих извлечение запас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полнение вскрытых, подготовленных и готовых к выемке запасов полезных ископаемых при разработке месторождений твердых полезных ископаем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охране зданий, сооружений и природных объектов, расположенных на земной поверхности в зоне вредного влияния горных разработ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ные меры по охране подземных объектов, сооружений и горных выработ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опасное ведение горных работ и мероприятия по промышленной безопас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у наблюдений за вредным влиянием горных работ на окружающую среду (горно-экологический мониторинг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логическое изучение недр, включая реализацию рекомендаций ГКЗ (ЦКЗ, ТКЗ) МПР России и ЦКР (ТКР) Минтопэнерго Росс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охране недр, рациональному и комплексному использованию минерального сырь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твращение подработки барьерных целик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квидацию (консервацию) отработанных горных выработок, блоков, горизон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ие границ опасных зон и порядка ведения работ вблизи н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ультивацию нарушенных горными работами земел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твращение образования сверхнормативных потерь в результате неправильного ведения горных работ, включая случаи подработки или надработки запасов полезных ископаем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хранность попутно добываемых полезных ископаемых, а также горных пород, пригодных для производства строительных материа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. Годовой план подписывается руководителем (главным инженером), главным маркшейдером и главным геологом горнодобывающей организации, подписи скрепляются печать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V. Оформление графических материал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разработке месторожд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вердых полезных ископаемы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. Графические материалы годовых планов должны быть представлены планами горных работ (проекциями на вертикальную или горизонтальную плоскость) с разбивкой по кварталам и необходимыми поперечными разрез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фические материалы составляются в соответствии с установленными требованиями условных обозначений для горной граф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графические материалы нанося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уры балансовых запасов, утвержденных ГКЗ (ЦКЗ, ТКЗ) МПР России запасов, уточненных по результатам последующей доразведки и разработки месторождения, запасов уже погашенных и намечаемых к погашению на планируемый год с разбивкой по кварталам, временно неактивных запас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ки нормируемых потерь, выделяемые в пределах намечаемых к отработке выемочных единиц особым условным обозначе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ки опасных зон по всем факторам опасности и границы безопасного ведения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вентиляции, виды механизации выемки, типы крепи, способ управления кровлей в подготовительных и очистных забоях, расположение водоотливных станций и дренажных выработ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барьерных и предохранительных целик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ки постоянно затопленных выработ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ки с заложенным выработанным пространством и погашенные горные выработ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логические наруш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нимаемая мощность полезного ископаемого (фактическая и планируемая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положение других полезных ископаемых, попадающих в зону влияния горных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важины различного назна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е забоев подземных горных выработок, уступов карьеров и разрезов на начало и конец планируемого период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горного отвод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земельного отвода (на планах поверхности и планах открытых горных работ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ные границы разноса бортов карьера или разреза, как в плане, так и на глубину разработ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участков нарушенных, отработанных и рекультивированных земель (на планах поверхности и планах открытых горных работ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отвалов, хвосто- и шламохранилищ, складов плодородного слоя почв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движения (транспортирования) минерального сырья от места добычи до выпуска готовой прод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писи, ориентирующие по сторонам све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. На топографических планах поверхности (обзорных) в масштабе не мельче 1:25000 показываются жилые и промышленные здания и сооружения, объекты наземных и подземных коммуникаций, водоемы, устья действующих и ликвидированных выработок, границы горного и земельного отводов, контуры разведанных запа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. На схемах вскрытия месторождения показываю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сеченные вскрывающими выработками пласты, рудные тела, залежи и вмещающие пород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выработки, определяющие характер вскрытия месторождения (стволы, штольни, квершлаги, уклоны, гезенки и др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солютные отметки устьев стволов шахт и скважин, околоствольных дворов и горизонтов, сетки высот (на вертикальной проекци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2. На погоризонтных планах горных работ показываю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уры пласта, рудного тела, углы его падения и простир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границы по проект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отработки на планируемый период и фактические границы отработ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блоков, камер, целиков с указанием их номеров и среднего содержания или зольности полезного ископаемого, мощности пласта, контуры очистной выемки и погашенных участков, границы безопасного ведения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ья выработок, вскрывающих месторождение, капитальные, подготовительные, нарезные и погашенные выработ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ии разрезов, прилагаемых к план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3. На сводных планах горных работ показываю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границы по проект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горного и земельного отво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отработки на планируемый период и фактические границы отработ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формы рельефа земной поверхности на площади горного отвода и основные элементы ситуации поверх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раняемые здания, сооружения и объекты, контуры предохранительных целиков, границы зон вредного влияния горных работ на земную поверхност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е разведочные, горнокапитальные и другие выработки, дающие общую картину горных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ктонические нарушения, линии разрезов и проекций, а также отметки горизонтов горных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погашения выработ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а образования провалов на земной поверхности и прорыва плыву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4. На вертикальных разрезах показываю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границы по проект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горного и земельного отво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отработки на планируемый период и фактические границы отработ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волы шахт и скважин, штольни, квершлаги, восстающие, а также основные выработки отдельных горизонтов, рудных тел, залеж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а эксплуатационных блоков, лав, камер, целиков и характеризующие их дан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уры пласта, рудного тела, углы их падения и углы падения выработок, контуры очистной выемки и погашенных участков, границы безопасного ведения горных работ, отметки устьев выработок и д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5. На геологические планы и разрезы наносятся основные горные выработки и скважины, характеризующие направление геологоразведочных работ и эксплуатационной развед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6. При наличии перерабатывающих производств прилагаются схема переработки минерального сырья (проектная и фактическая), схема цепи аппаратов, схема опробования и контроля технологических процессов по переработке минерального сырья (при раздельной переработке - по каждому сорту или виду сырь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VI. Оформление табличных материал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7. Материалы годовых планов включают таблиц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я и движения вскрытых, подготовленных и готовых к выемке запасов полезных ископаемых по состоянию на начало планируемого периода и ожидаемого на конец этого периода (при добыче твердых полезных ископаемых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х показателей по плану горных работ на планируемый период и ожидаемых на конец текущего года (план-факт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ь и разубоживания за текущий год (план-факт) и на планируемый период по выемочным единицам (при добыче твердых полезных ископаемых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ь минерального сырья при переработке (при наличии перерабатывающих производст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я и движения отходов добычи и переработки минерального сырь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тот выработанного пространства при добыче с закладкой выработанного пространства и план погашения (закладки) их на планируемый период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мов (бурения, проходки) эксплуатационно-разведочных работ (при разработке месторождений твердых полезных ископаемых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мов закачки (агентов) в системах поддержания пластового давления по каждой залежи (при добыче нефт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ижения фонда скважин (при добыче нефти и газ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VII. Оформление пояснительной запис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. В пояснительной записке годового плана приводятся сведения 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ых геологических данных, обеспеченности запасами на начало планируемого периода, а при разработке месторождений твердых полезных ископаемых - запасами по степени их подготовленности к отработке (вскрытыми, подготовленными и готовыми к выемке по норме и фактическ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и временно неактивных запасов, причинах их образования и намечаемых сроках их погашения (при разработке месторождений твердых полезных ископаемых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емых системах разработки, их удельном весе в объеме годовой добыч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и ранее согласованных годовых планов по извлечению запасов полезных ископаемых, а также мероприятий по охране недр, промышленной и экологической безопас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ко-экономических расчетах показателей планируемых нормативов потерь при добыче и переработке минерального сырь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и вентиляционного хозяйства и обеспеченности отдельных участков и в целом рудника или шахты требуемым количеством воздуха на начало и конец планируемого периода (при подземных работах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х по улучшению использования и охраны недр в планируемом году, а также по промышленной и экологической безопас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и горных работ, в том числе горнокапитальн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и опорного и съемочного обоснования, видах и сроках работ по маркшейдерскому и геологическому обеспечению горных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ической обеспеченности планируемых горных работ маркшейдерскими и геологическими кадрами и их техническом оснаще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ных и намечаемых направлениях и объемах рекультивации нарушенных горными работами земел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ой обоснованности расчетов платежей при пользовании недр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ных и намечаемых направлениях и объемах геологоразведочных работ и эксплуатационной разведки (при разработке месторождений твердых полезных ископаемых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ных и намечаемых мерах охраны подрабатываемых зданий, сооружений и объек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ечаемых мероприятиях по безопасному ведению работ вблизи опасных зо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и у недропользователя лицензий на право ведения работ, связанных с повышенной опасностью, и на пользование недр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и условий лицензии на пользование недрами, включая внесение платежей при пользовании недрами, рекомендаций ГКЗ (ЦКЗ, ТКЗ) МПР России, ЦКР (ТКР) Минтопэнерго Росс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и авторского надзора проектной организации за реализацией проекта, наличии у нее лицензии на право проектирования горных производств и объектов, дате составления проекта разработки месторождения и дополнений к нему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х по совершенствованию технологического процесса переработки минерального сырья, обеспечивающих оптимальное извлечение полезных компонентов (при наличии перерабатывающих производст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и учета количества и качества минерального сырья, поступающего на переработку и потребител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VIII. Контроль за соблюдением требов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ей инструк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49. Государственный горный надзор за соблюдением всеми пользователями недр законодательства Российской Федерации, утвержденных в установленном порядке требований (правил и норм) по безопасному ведению горных работ, предупреждению и устранению их вредного влияния на население, окружающую природную среду, объекты народного хозяйства, а также по охране недр осуществляют органы Госгортехнадзора России*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Пункт 2 Положения о Федеральном горном и промышленном надзоре России, утвержденного Указом Президента Российской Федерации от 18 февраля 1993 года N 23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50. Лица, виновные в нарушении Закона Российской Федерации "О недрах", в нарушениях утвержденных в установленном порядке стандартов (норм, правил) по безопасному ведению работ, связанных с пользованием недрами, по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 пригодное для эксплуатации, несут уголовную ответственность в соответствии с законодательством Российской Федерации,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*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Статья 49 Закона Российской Федерации "О недрах" в редакции Федерального закона от 3 марта 1995 года N 27-ФЗ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7:26:00Z</dcterms:created>
  <dc:creator>Попов </dc:creator>
  <dc:description/>
  <dc:language>en-US</dc:language>
  <cp:lastModifiedBy>CNTI</cp:lastModifiedBy>
  <dcterms:modified xsi:type="dcterms:W3CDTF">2000-05-26T08:59:00Z</dcterms:modified>
  <cp:revision>2</cp:revision>
  <dc:subject/>
  <dc:title>РД 07-330-99</dc:title>
</cp:coreProperties>
</file>